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олимпиады по физике в 2019-2020 уч.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b/>
        </w:rPr>
        <w:t>1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Возможное р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τ = 2 с, тог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33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автомобиля через время t=10 с разгона равн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 =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a∙t =30 м/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Критерии оценивани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о кинематическое уравнение для перемещения s за время τ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балл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о ускорение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о численное значение модуля ускорения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ано выражение для мгновенной скорости автомобиля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о численное значение модуля скорости автомобиля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Максимальный балл – 10 баллов</w:t>
      </w:r>
    </w:p>
    <w:p>
      <w:pPr>
        <w:pStyle w:val="Style15"/>
        <w:rPr/>
      </w:pPr>
      <w:r>
        <w:rPr>
          <w:b/>
        </w:rPr>
        <w:t>2.</w:t>
      </w:r>
      <w:r>
        <w:rPr/>
        <w:t xml:space="preserve"> Моток медной проволоки сечением 2 мм</w:t>
      </w:r>
      <w:r>
        <w:rPr>
          <w:vertAlign w:val="superscript"/>
        </w:rPr>
        <w:t>2</w:t>
      </w:r>
      <w:r>
        <w:rPr/>
        <w:t xml:space="preserve"> имеет массу 17,8 кг. Как, не разматывая моток, определить длину проволоки? Чему она равна?</w:t>
      </w:r>
    </w:p>
    <w:p>
      <w:pPr>
        <w:pStyle w:val="Style15"/>
        <w:rPr>
          <w:lang w:val="en-US"/>
        </w:rPr>
      </w:pPr>
      <w:r>
        <w:rPr>
          <w:lang w:val="en-US"/>
        </w:rPr>
        <w:t>m=p*V=p*S*L    L=m/p*s    </w:t>
      </w:r>
    </w:p>
    <w:p>
      <w:pPr>
        <w:pStyle w:val="Style15"/>
        <w:rPr/>
      </w:pPr>
      <w:r>
        <w:rPr/>
        <w:t>Выразим массу в граммах: m=17800г</w:t>
      </w:r>
    </w:p>
    <w:p>
      <w:pPr>
        <w:pStyle w:val="Style15"/>
        <w:rPr/>
      </w:pPr>
      <w:r>
        <w:rPr/>
        <w:t>Площадь поперечного сечения в см</w:t>
      </w:r>
      <w:r>
        <w:rPr>
          <w:vertAlign w:val="superscript"/>
        </w:rPr>
        <w:t>2</w:t>
      </w:r>
      <w:r>
        <w:rPr/>
        <w:t>: S=0,02 с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  <w:t>Подставим: L=17800г/8,9 г/см</w:t>
      </w:r>
      <w:r>
        <w:rPr>
          <w:vertAlign w:val="superscript"/>
        </w:rPr>
        <w:t>3</w:t>
      </w:r>
      <w:r>
        <w:rPr/>
        <w:t>*0,02 см</w:t>
      </w:r>
      <w:r>
        <w:rPr>
          <w:vertAlign w:val="superscript"/>
        </w:rPr>
        <w:t>2</w:t>
      </w:r>
      <w:r>
        <w:rPr/>
        <w:t>=100000см=1000м</w:t>
      </w:r>
    </w:p>
    <w:p>
      <w:pPr>
        <w:pStyle w:val="Style15"/>
        <w:rPr/>
      </w:pPr>
      <w:r>
        <w:rPr/>
        <w:t>Ответ: L=1000м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24485</wp:posOffset>
                </wp:positionV>
                <wp:extent cx="2514600" cy="800100"/>
                <wp:effectExtent l="0" t="11430" r="0" b="11430"/>
                <wp:wrapNone/>
                <wp:docPr id="2" name="Группа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1" style="position:absolute;margin-left:126pt;margin-top:25.55pt;width:197.95pt;height:63pt" coordorigin="2520,511" coordsize="3959,1260">
                <v:line id="shape_0" from="2880,1591" to="6119,1591" ID="Line 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691" to="6119,691" ID="Line 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ID="Rectangle 19" fillcolor="white" stroked="t" o:allowincell="f" style="position:absolute;left:324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ID="Rectangle 20" fillcolor="white" stroked="t" o:allowincell="f" style="position:absolute;left:4860;top:5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ID="Rectangle 21" fillcolor="white" stroked="t" o:allowincell="f" style="position:absolute;left:324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ID="Rectangle 22" fillcolor="white" stroked="t" o:allowincell="f" style="position:absolute;left:4860;top:141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691" to="2880,1590" ID="Line 2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691" to="6120,1590" ID="Line 2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691" to="4500,1050" ID="Line 2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231" to="4500,1590" ID="Line 2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1051" to="4679,1230" ID="Line 2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1231" to="2879,1231" ID="Line 2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120,1231" to="6479,1231" ID="Line 2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ово сопротивление цепи при разомкнутом и замкнутом ключе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600 О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,8 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о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,2 кОм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мкнутом ключе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0,9 кОм</w:t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вивалентная схема при замкнутом ключе: </w:t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2857500" cy="800100"/>
                <wp:effectExtent l="0" t="11430" r="0" b="11430"/>
                <wp:wrapNone/>
                <wp:docPr id="3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800280"/>
                          <a:chOff x="0" y="0"/>
                          <a:chExt cx="2857680" cy="80028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57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028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126pt;margin-top:11.55pt;width:224.95pt;height:63pt" coordorigin="2520,231" coordsize="4499,1260">
                <v:line id="shape_0" from="2880,1311" to="4499,1311" ID="Line 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80,411" to="4499,411" ID="Line 3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ID="Rectangle 33" fillcolor="white" stroked="t" o:allowincell="f" style="position:absolute;left:324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ID="Rectangle 34" fillcolor="white" stroked="t" o:allowincell="f" style="position:absolute;left:324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2880,411" to="2880,1310" ID="Line 3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411" to="6660,1310" ID="Line 3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951" to="5039,951" ID="Line 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520,951" to="2879,951" ID="Line 3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60,951" to="7019,951" ID="Line 3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00,411" to="4500,1310" ID="Line 4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5040,1310" ID="Line 4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1311" to="6659,1311" ID="Line 4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40,411" to="6659,411" ID="Line 4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ID="Rectangle 44" fillcolor="white" stroked="t" o:allowincell="f" style="position:absolute;left:5400;top:2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ID="Rectangle 45" fillcolor="white" stroked="t" o:allowincell="f" style="position:absolute;left:5400;top:1131;width:89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разомкнутом ключе  – 3 балл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вивалентная схема при замкнутом ключе – 2 балл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общего сопротивления цепи при замкнутом ключе – 3 балл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ческие вычисления, перевод единиц измерения  – 2 балла</w:t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 баллов</w:t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788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лба из стекла плотностью 2,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вместимостью 1,5 л имеет массу 250 г. Груз какой массы надо поместить в колбу, чтобы она утонула в воде? Плотность воды 1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колба утонула в воде, необходимо, чтобы она полностью погрузилась в воду. Условия плавания колб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колбы больше ее вместимости на объем стекла, из которого она изготовле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 тяжести, действующая на колбу с груз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ла Архимеда, действующая на колбу при полном погружен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ем систему двух уравн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ись условия плавания тел  – 1 бал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ись формулы нахождения силы тяжести, действующей на колбу с грузом  – 2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ись формулы нахождения  силы Архимеда, действующей на колбу, погруженную в воду  – 3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ение системы двух уравнений – 3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тематические вычисления  – 1 бал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ксимальный балл – 10 баллов</w:t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  <w:tab w:val="left" w:pos="1080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всю работу – 40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8:00Z</dcterms:created>
  <dc:creator>Сергей</dc:creator>
  <dc:description/>
  <cp:keywords/>
  <dc:language>en-US</dc:language>
  <cp:lastModifiedBy>admin</cp:lastModifiedBy>
  <dcterms:modified xsi:type="dcterms:W3CDTF">2019-10-08T08:06:00Z</dcterms:modified>
  <cp:revision>3</cp:revision>
  <dc:subject/>
  <dc:title/>
</cp:coreProperties>
</file>